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32"/>
        </w:rPr>
      </w:pPr>
      <w:r>
        <w:rPr>
          <w:rFonts w:cs="Arial" w:ascii="Arial" w:hAnsi="Arial"/>
          <w:b/>
          <w:sz w:val="44"/>
          <w:szCs w:val="32"/>
        </w:rPr>
        <w:t xml:space="preserve">KERANGK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32"/>
        </w:rPr>
      </w:pPr>
      <w:r>
        <w:rPr>
          <w:rFonts w:cs="Arial" w:ascii="Arial" w:hAnsi="Arial"/>
          <w:b/>
          <w:sz w:val="44"/>
          <w:szCs w:val="32"/>
        </w:rPr>
        <w:t>PENULISAN PROPOSAL TUGAS AKHI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91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szCs w:val="20"/>
                <w:lang w:val="fr-FR"/>
              </w:rPr>
              <w:t>Penulisan Proposal Tugas Akhir ini terdiri dar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 Unicode MS" w:hAnsi="Arial Unicode MS"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Cs w:val="20"/>
              </w:rPr>
              <w:t>Latar Belakang Masalah</w:t>
            </w:r>
          </w:p>
          <w:p>
            <w:pPr>
              <w:pStyle w:val="Normal"/>
              <w:ind w:left="360" w:hanging="0"/>
              <w:jc w:val="both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Cs w:val="20"/>
              </w:rPr>
              <w:t>Berisi alasan dari masalah yang akan diambil sebagai topik tugas akhir yang dibuat. Mengapa mengambil/ memilih topik tugas akhir yang akan diselesaikan tersebu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 Unicode MS" w:hAnsi="Arial Unicode MS"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Cs w:val="20"/>
              </w:rPr>
              <w:t>Identifikasi Masalah</w:t>
            </w:r>
          </w:p>
          <w:p>
            <w:pPr>
              <w:pStyle w:val="Normal"/>
              <w:ind w:left="360" w:hanging="0"/>
              <w:jc w:val="both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Berisi perumusan-perumusan  masalah yang timbul dari latar belakang masala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 Unicode MS" w:hAnsi="Arial Unicode MS"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Cs w:val="20"/>
              </w:rPr>
              <w:t>Maksud dan Tujua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both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Berisi mengenai maksud dan tujuan yang akan dicapai yang berhubungan dengan masalah yang diambil dalam tugas akhi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 Unicode MS" w:hAnsi="Arial Unicode MS"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Cs w:val="20"/>
              </w:rPr>
              <w:t>Batasan Masalah</w:t>
            </w:r>
          </w:p>
          <w:p>
            <w:pPr>
              <w:pStyle w:val="Normal"/>
              <w:ind w:left="360" w:hanging="0"/>
              <w:jc w:val="both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Berisi mengenai ruang lingkup kajian dari masalah yang diambil dan disesuaikan dengan maksud dan tuju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 Unicode MS" w:hAnsi="Arial Unicode MS"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Cs w:val="20"/>
              </w:rPr>
              <w:t>Metodologi Penelitian</w:t>
            </w:r>
          </w:p>
          <w:p>
            <w:pPr>
              <w:pStyle w:val="Normal"/>
              <w:ind w:left="360" w:hanging="0"/>
              <w:jc w:val="both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Berisi mengenai tahapan penyelesaian tugas akhir (Gunakan langkah sesuai dengan topik tugas akhir yang diambi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 Unicode MS" w:hAnsi="Arial Unicode MS"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Cs w:val="20"/>
              </w:rPr>
              <w:t>Sistematika Penulisa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Berisi mengenai rancangan penulisan secara sistematis yang disesuaikan dengan topik tugas akhi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 Unicode MS" w:hAnsi="Arial Unicode MS"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Cs w:val="20"/>
              </w:rPr>
              <w:t>Jadwal Kegiatan</w:t>
            </w:r>
          </w:p>
          <w:p>
            <w:pPr>
              <w:pStyle w:val="Normal"/>
              <w:ind w:left="360" w:hanging="0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Berisi mengenai rencana kegiatan penyelesaian tugas akhir yang akan dilakuka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 Unicode MS" w:hAnsi="Arial Unicode MS"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Cs w:val="20"/>
              </w:rPr>
              <w:t>Daftar Pustaka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Cs w:val="20"/>
              </w:rPr>
              <w:t xml:space="preserve">      </w:t>
            </w:r>
            <w:r>
              <w:rPr>
                <w:rFonts w:eastAsia="Arial Unicode MS" w:cs="Arial Unicode MS" w:ascii="Arial Unicode MS" w:hAnsi="Arial Unicode MS"/>
                <w:szCs w:val="20"/>
              </w:rPr>
              <w:t>Berisi mengenai referensi dasar yang menjadi acuan dalam menyelesaikan tugas akhir.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55:00Z</dcterms:created>
  <dc:creator>Dosen IF</dc:creator>
  <dc:description/>
  <cp:keywords/>
  <dc:language>en-US</dc:language>
  <cp:lastModifiedBy>Universitas Komputer Indonesia</cp:lastModifiedBy>
  <dcterms:modified xsi:type="dcterms:W3CDTF">2009-02-12T06:43:00Z</dcterms:modified>
  <cp:revision>15</cp:revision>
  <dc:subject/>
  <dc:title>KERANGKA PENULISAN </dc:title>
</cp:coreProperties>
</file>